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2"/>
        <w:spacing w:before="0" w:after="0"/>
        <w:jc w:val="center"/>
        <w:rPr/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Style12"/>
        <w:spacing w:before="0" w:after="0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left"/>
        <w:tblInd w:w="2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ind w:left="-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 проведения психологической экспертизы в разных отраслях психологи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й дисциплины/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7.03.01  Психология 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адемический 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нд оценочных средств для контроля знаний обучающихся по учебной дисциплине «Методика проведения психологической экспертизы в разных отраслях психологии» по направлению подготовки 37.03.01 Психолог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. Б. Богров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1 от «01» сентяб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. 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твержден на заседании кафедры психологии, протокол № 1 от «01» сентяб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 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УЧЕБНОЙ ДИСЦИПЛИНЫ/ПРАКТИКИ/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 «Методика проведения психологической экспертизы в разных отраслях психологии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(сведения соответствуют рабочей программе)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060"/>
        <w:gridCol w:w="1886"/>
        <w:gridCol w:w="123"/>
        <w:gridCol w:w="2311"/>
      </w:tblGrid>
      <w:tr>
        <w:trPr>
          <w:trHeight w:val="803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/специальность, профиль, образовательная программ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409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– 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7.00.00 – «Психологические науки»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Вариативная дисциплина </w:t>
            </w:r>
          </w:p>
        </w:tc>
      </w:tr>
      <w:tr>
        <w:trPr>
          <w:trHeight w:val="409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.03.01 Психология </w:t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количество часов – 14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й</w:t>
            </w:r>
          </w:p>
        </w:tc>
      </w:tr>
      <w:tr>
        <w:trPr>
          <w:trHeight w:val="322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ьных часов для очной формы обучения:</w:t>
            </w:r>
          </w:p>
          <w:p>
            <w:pPr>
              <w:pStyle w:val="Normal"/>
              <w:rPr/>
            </w:pPr>
            <w:r>
              <w:rPr/>
              <w:t xml:space="preserve">аудиторных – 4, </w:t>
            </w:r>
          </w:p>
          <w:p>
            <w:pPr>
              <w:pStyle w:val="Normal"/>
              <w:rPr/>
            </w:pPr>
            <w:r>
              <w:rPr/>
              <w:t>самостоятельной работы студента – 5,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профессионального образования – образовательная программа бакалавриата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ч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</w:tr>
      <w:tr>
        <w:trPr>
          <w:trHeight w:val="32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0 ч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ч.</w:t>
            </w:r>
          </w:p>
        </w:tc>
      </w:tr>
      <w:tr>
        <w:trPr>
          <w:trHeight w:val="13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ч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ч.</w:t>
            </w:r>
          </w:p>
        </w:tc>
      </w:tr>
      <w:tr>
        <w:trPr>
          <w:trHeight w:val="13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hanging="0"/>
              <w:jc w:val="center"/>
              <w:rPr/>
            </w:pPr>
            <w:r>
              <w:rPr>
                <w:b/>
              </w:rPr>
              <w:t xml:space="preserve">Контрольная работа </w:t>
            </w:r>
            <w:r>
              <w:rPr/>
              <w:t>(для заочной ф.о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Вид контроля:</w:t>
            </w:r>
            <w:r>
              <w:rPr/>
              <w:t xml:space="preserve"> 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учебной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проведения психологической экспертизы в разных отраслях психологии</w:t>
            </w:r>
          </w:p>
        </w:tc>
      </w:tr>
    </w:tbl>
    <w:p>
      <w:pPr>
        <w:pStyle w:val="11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  <w:t>(наименование учебной дисциплины/практики)</w:t>
      </w:r>
    </w:p>
    <w:p>
      <w:pPr>
        <w:pStyle w:val="Normal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180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и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ировка компетенции</w:t>
            </w:r>
          </w:p>
        </w:tc>
      </w:tr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ПРОФЕССИОНАЛЬНЫЕ КОМПЕТЕНЦИ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4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особность к выявлению специфики психического функционирования человека с учетом особенностей возрастных этапов, кризисов развития и факторов риска, его принадлежности к гендерной, этнической, профессиональной и другим социальным группам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особность к постановке профессиональных задач в области научно-исследовательской и практической деятельност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7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особность к участию в проведении психологических исследований на основе применения общепрофессиональных знаний и умений в различных научных и научно-практических областях психологи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особность к проведению стандартного прикладного исследования в определенной области психолог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 Общие вопросы психологической (судебной) экспертизы. История привлечения психологических знаний в следственной и судебной деятель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 Организация и проведение психологической экспертизы. Написание экспертного заключения (а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 Психологическая экспертиза сексуального п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 Психологическая экспертиза СМИ и рекламной проду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 Психологическая экспертиза профессиональной деятельности психоло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 Психологическая экспертиза педагогического процесса, детских игр, игрушек и воспитательного проце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 Психологическая экспертиза трудовых коллективов на предприят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8. СПЭ эмоциональных состояний, патологического аффек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 СПЭ способности давать показания. СПЭ обвиняемых лиц с психопатическими аномалиями личности и психическим инфантилизм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 СПЭ несовершеннолетних с отставанием в психическом разви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1. СПЭ по определению беспомощного состояния. СПЕ сексуальных преступл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2. Посмертная СПЭ психического состояния при самоубий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2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29"/>
        <w:gridCol w:w="428"/>
        <w:gridCol w:w="429"/>
        <w:gridCol w:w="428"/>
        <w:gridCol w:w="428"/>
        <w:gridCol w:w="429"/>
        <w:gridCol w:w="429"/>
        <w:gridCol w:w="430"/>
        <w:gridCol w:w="429"/>
        <w:gridCol w:w="526"/>
        <w:gridCol w:w="526"/>
        <w:gridCol w:w="527"/>
      </w:tblGrid>
      <w:tr>
        <w:trPr>
          <w:trHeight w:val="42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5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2</w:t>
            </w:r>
          </w:p>
        </w:tc>
      </w:tr>
      <w:tr>
        <w:trPr>
          <w:trHeight w:val="35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909"/>
        <w:gridCol w:w="1612"/>
        <w:gridCol w:w="2062"/>
        <w:gridCol w:w="1821"/>
        <w:gridCol w:w="1884"/>
        <w:gridCol w:w="1381"/>
        <w:gridCol w:w="1663"/>
        <w:gridCol w:w="1800"/>
      </w:tblGrid>
      <w:tr>
        <w:trPr>
          <w:tblHeader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4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собеседо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ивидуальные работы для домашнего выполн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Рефера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урсова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ТВОРЧЕСТВО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НАНИЕ – ПОНИМАНИ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 1-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. Судебная психология является разделом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специальной психологи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юридической психологи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педагогической психологи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Ни один из ответов не верен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 Виды судебно-психологических экспертиз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по месту и условиям проведе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по процессуальному положению подэкспертных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по предмету экспертиз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все ответы вер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В каких случаях назначается дополнительная судебно-психологическая экспертиз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решение тех вопросов, на которые не были даны исчерпывающие ответы при основной экспертизе, с привлечением дополнительных материалов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выводы эксперта противоречат фактическим обстоятельствам дел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выявлена некомпетентность эксперта-психолога, который использовал при дачи заключения неапробированных методов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Ни один из ответов не верен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. Юридически значимой ситуацией при судебно-психологической экспертизе аффекта являю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предкриминальная ситуац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криминальная ситуац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посткриминальная ситуац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все ответы вер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. Юридически значимой ситуацией при судебно-психологической экспертизе потерпевших являю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предкриминальна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криминальна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следственна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ни один из ответов не верен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6. Аггравация в судебно-психологической практике - это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осознанное преувеличение незначительно выраженных психических изменений при экспериментально-психологическом исследовании в виде демонстрации выраженного слабоумия лицами, имеющими нерезко выраженный интеллектуальный дефект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осознанное предъявление психопатологической симптоматики когда-то перенесенного психического расстройств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сокрытие или утаивание своего болезненного состоя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все ответы вер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7. «Классический физиологический аффект» имеет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2 фазы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3 фазы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4 фазы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все ответы не верн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8. Обязательными признаками аффекта являю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субъективная внезапность возникновения аффективного взрыв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неблагоприятное психофизиологическое состояние (переутомление, недосыпание и т.д.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частичное сужение созна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Ни один из ответов не верен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9. «Отставание в психическом развитии, не связанное с психическим расстройством, является квалификацией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статьи 20 ч.3 УК РФ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статьи 21 УК РФ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статьи 22 УК РФ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Все ответы невер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. Оценка субъективной стороны восприятия при экспертизе свидетелей и потерпевших включает в себ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Уровень развития и особенности органов чувств (анализаторов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6) Уровень психического развития подэкспертного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психическое состояние подэкспертного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Все ответы невер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1. Применение специальных психологических познаний при решении вопросов, связанных с защитой прав и интересов детей при спорах о праве на их воспитание имеет важное значение в следующем случае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о воспитании детей после расторжения брака между родителям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о месте проживания детей при раздельном жительстве родителе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о признании одного из родителей недееспособным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все ответы вер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2. Для исследования индивидуально-психологических особенностей личности подэкспертного используе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проба Бурдон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тест Равен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метод незаконченных предложени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все ответы невер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3. При определении степени выраженности нарушений психической деятельности важно учитывать следующие компоненты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общий уровень развития познавательной сферы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принципиальную способность подэкспертного ориентироваться в практических, житейских ситуациях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степень обучаемост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все ответы вер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4. Какие из перечисленных судебно-психологических экспертиз относятся к разделу гражданского законодательств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судебно-психологическая экспертиза свидетелей, потерпевших правильно воспринимать обстоятельства, имеющие значение для дела, и давать правильные показа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судебно-психологическая экспертиза психического состояния лица, окончившего жизнь самоубийством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судебно-психологическая экспертиза способности несовершеннолетнего в связи с отставанием в психическом развитии, не связанном с сихическим расстройством в полной мере осознавать фактический характер и общественную опасность своих действий или руководить ими;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15. Какое из перечисленных качеств не является типичным для личности преступника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конфликтность, агрессивнос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тревожность, беспокойств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эгоизм, эгоцентриз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ригидность (негибкость) мышления и повед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) слабоуми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6. В каком возрасте характерна наибольшая криминальная активность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14 - 17 ле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18 - 24 год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25 - 29 ле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30 - 40 ле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) 40 - 50 ле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7. Для какого типа акцентуаций характерны серийные сексуальные преступления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возбудимый тип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шизоидный тип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эпилептоидный тип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циклоидный тип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) конформный тип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8. Можно ли преступника считать личностью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нельзя, поскольку он противопоставляет себя обществ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можно, если он нарушил закон случайно или по неосторожности и т.д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можно, если он осознал тяжесть содеянного и раскаялс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любого преступника нельзя считать личностью, поскольку он социально опасен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) можно, если он обладает всеми необходимыми психологическими признак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9. Что такое мотив преступления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это тот предмет, который человек собирается получить преступным путе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это побуждение, которое заставляет нарушить закон ради удовлетворения своей потреб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это объяснение своего поступка, которое задержанный дает следстви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потребность, которую испытывает человек для достижения преступной цел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) процесс выработки решения совершить преступлени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. Лицо БОМЖ совершило очевидное преступление: украл продукты из магазина. Какие потребности и мотивы заставили его это сделать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желание доказать свою смелость и самоутвердиться среди своих друз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удовлетворить физиологические потребности в пищ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доказать свою принадлежность к группе себе подобных лиц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реализовать свои воровские амби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) обезопасить себя на завтрашний день от голод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1. Должностное лицо акционерного общества совершает хищение путем присвоения денег из фонда для покупки картины престижного автора. Какие потребности и мотивы побудили его на это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желание реализовать свои возможности и получить признание среди своего окруж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криминальный азар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стремление надежно вложить капитал и обезопасить себя от форс-мажорных обстоятельст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удовлетворить физиологические потреб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) влияние ближайшего окружения, бесконтрольность, чувство безнаказан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2. Какой тип группы более всего распространен в организованной преступности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толп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коллекти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звен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корпорац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) ассоциац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3. Какой вид психологического воздействия на личность наиболее типичен для толпы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убеждени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подражани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внушение, заражени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одобрени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) поддержк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4. Какая из характеристик типична для организованной преступной группы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гуманиз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безответственнос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взаимопонимани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социальная самоизоляция, враждебность к окружающи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) попустительств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5. По каким психологическим признакам можно наиболее точно определить тип социальной группы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по количеству членов в групп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по степени сплоченности и социальной значимости выполняемой деятель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по уровню образования членов групп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по длительности существования групп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) по профессиональной принадлежности членов групп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Тема 7-12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. В юриспруденции произведено три формы применения специального (не правового) знания. Укажите из форм приведена ошибочно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экспертиз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профессиональная оценк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консультац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познания и идентификац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 Может ли судебно-психологическая экспертиза (СПЭ) выступать отдельным источником доказательств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да, может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нет, не может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только в ограниченном УПК Украины количества ситуаций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только в случаях повторных экспертиз, или комплексных экспертиз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СПЭ становится самостоятельным источником доказательства на рубеже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XVII-XIX в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XIX-XX в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XX-XXI в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. Основа и методические основы СПЭ в Германии разрабатывались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Н. Биндермано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В.Штендеро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Г.Шмильтено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В.Штерно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. Основа и методические основы СПЭ в Италии разрабатывались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Е.Ферри и Р.Гарофало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Д.Мильяно и К.Мортоно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И.Джеральдо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Ф.Фердилин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6. Основа и методические основы СПЭ в России и разрабатывались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Л.С.Выготски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Н.П.Сидорови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Л.Е.Владимирови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К.П.Ланг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7. Первая книга «Судебно-психологическая экспертиза» (рос.видання) в Царской России была написан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В.М.Бехтерев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О.Е.Брусильвськи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Гросс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О.Р.Луриею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8. Первая попытка проведения СПЭ в Российской Империи произошла в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1874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1881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1883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1889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9. По мнению А.Ф.Кони СПЭ должна была быть экспертизой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намерений и мотиво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направленности преступник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процессуального статуса преступник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чувств и впечатлений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. По мнению Л.Е.Владимирова объектом СПЭ должно быть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выяснение психического состояния подсудимого по достаточности мотив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выяснение искренности и правдивости раз раскаяние подсудимы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выяснение последствий преступле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выяснения правдивости показаний и доказыва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1. СПЭ в советском правосудии начинается с Декрета о суде № 2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1914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1916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1918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1920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2. В Декрете о суде № 2 (ст..14) заключение СПЭ определялся как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дополнительные основания для проведения следствия и судопроизводств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доказательство по уголовным дела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вывод, что лишь рекомендательный характер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все ответы верн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3. С целью практического внедрения законодательных предписаний о возможной необходимости назначения различного вида экспертиз в Петербурге (1918) было организовано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лабораторию судебной психологи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лабораторию СПЭ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кабинет судебно-психиатрических экспертиз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кабинет по изучению преступлений и преступност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4. В 1924-25 гг. Были созданы первые психолого-криминалистические учреждения в городах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Саратове, Баку, Ростов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Петербурге, Москве, Орл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Киеве, Харькове, Одесс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Донецке, Днепропетровске, Луганск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5. Из-за политических причин в СССР было прекращено проведение СПЭ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в 1920-е год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в 1930-е год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в 1940-е год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в 1950-е год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6. Качественно новый этап в развитии СПЭ начинается со времен реформы советского законодательств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в 1958-1960 гг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в 1961-1964 гг.</w:t>
      </w:r>
    </w:p>
    <w:p>
      <w:pPr>
        <w:pStyle w:val="Normal"/>
        <w:ind w:firstLine="709"/>
        <w:rPr/>
      </w:pPr>
      <w:r>
        <w:rPr>
          <w:color w:val="000000"/>
        </w:rPr>
        <w:t>В) в 1970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верной ответа нет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7. Одной из наиболее значимых событий повлиявшим на расширение исследовательских работ в области СПЭ было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заседание Прокуратуры СССР (1978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Создание Всесоюзного института судебных экспертиз (1981)</w:t>
      </w:r>
    </w:p>
    <w:p>
      <w:pPr>
        <w:pStyle w:val="Normal"/>
        <w:ind w:firstLine="709"/>
        <w:rPr/>
      </w:pPr>
      <w:r>
        <w:rPr>
          <w:color w:val="000000"/>
        </w:rPr>
        <w:t>В) Создание Центра СПЭ УССР (1981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Разработка Конституции СССР (1981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8. Итогом проведенной работы по разработке научных, процессуальных и методических основ СПЭ в советские времена считают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Постановление МВД СССР о СПЭ (1980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Методическое письмо Прокуратуры (1980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Закон СССР о Судебную экспертизу (1980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Первый учебник для вузов МВД «Судебно-психологическая экспертиза в уголовном процессе СССР» (Васильев В.Л.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9. Какое именно из причин назначения экспертиз приведены ошибочно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необходимость получения объективного мнения специалисто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конфликтная ситуация в сфере управления, когда необходимо мнение незаинтересованного специалист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решение проблемы, возникшей на границе двух областей науки и техник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когда установлен факт преступле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. Какой из принципов СПЭ указано ошибочно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причинно-следственная, психологический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законност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объективност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полнот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1. Основанием для проведения СПЭ являю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ходатайство адвокат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ходатайство свидетелей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постановление следователя / суд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постановление органа судебных экспертиз при ГУ МВД Украины в областях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2. Функции СПЭ заключаются в полной оценке личности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в связи с уголовным делом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в проверке лица на вменяемость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в определении мотивов совершения преступлений, установлении связей между показаниями и материалами уголовного дела в соответствии с действующим законодательством и положениями современной психологической наук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в оценке психической деятельности здоровых лиц в юридически значимых ситуациях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3. Вывод СПЭ является одним из предусмотренных УПК источником доказательств согласно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в .. 41-44 УПК Украин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ст. 52-59 УПК Украин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в .. 65-67, 75 УПК Украин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в .. 91 и разделом «Судебные экспертизы» УПК Украин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4. Результатом работы психолога (а) в СПЭ являю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заключени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акт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заключени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постановление СПЭ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5. Основное содержание экспертизы в уголовном судопроизводстве составляет анализ данных с целью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установление новых фактов по делу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установление состава преступле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установление мотивов преступле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установление последствий преступле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6. Назовите ученого по мнению которого основная цель СПЭ заключаются в «... оказании помощи суда, органам предварительного следствия в более глубоком исследовании специальных вопросов психологического содержания ...»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В.В.Романо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М.В.Костицький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В.В.Нагае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С.Д.Максименко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7. Назовите ученого по мнению которого основная цель СПЭ заключаются в «... необходимости получения объективной научной незаинтересованной оценки принятого решения, совершенного действия, решить актуальные задачи с помощью психологических знаний ...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В.В.Романо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В.В.Нагае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М.В.Костицький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Т.В.Ермолаев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8. Назовите ученого по мнению которого основная цель СПЭ сводится к проведению исследования с целью ответа на вопрос следователя, органа дознания или суд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В.В.Романо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В.В.Нагае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М.В.Костицький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Т.В.Ермолаев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9. Психологические, теоретические и методологические знания о закономерностях и особенности протекания и структуры психической деятельности человека, имеющих юридическое значение это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квалификация психолог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профессиональные психологические зна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экспертные зна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специальные зна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0. Кто приглашается для участия в судебном разбирательстве в случаях, когда суд или участникам судебного процесса при расследовании доказательств могут потребоваться специальные знания и навыки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юридический психоло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специалист-психолог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эксперт психолог, который проводит СПЭ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психолог-консультант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1. Какое из условий обязательного проведения СПЭ указано неверно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установление причин смерт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для определения психического состояния лиц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установление половой зрелости потерпевшей (ого) по делам о сексуальных преступлениях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установление возраста подозреваемого для решения вопросов об уголовной ответственност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2. Если психолог участвовал в деле в качестве специалиста, он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не имеет права участвовать в экспертиз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участвует только по уголовным дела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участвует только по гражданским дела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только по административным дела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3. Имеет ли право в экспертный просить о назначении эксперта из числа указанных лиц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д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н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только в случаях, предусмотренных ст .. 74, 85 УПК Украин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4. На каком этапе расследования лучше всего проводить экспертизу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в начал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на этапе судебного разбирательств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в конц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законодательством четко определено назначении СПЭ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5. Срок проведения экспертизы с небольшим количеством материалов и объектов не сложным по характеру исследования составляет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7 дней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10 дней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14 дней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0 20 дней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6. Срок проведения экспертизы начинается с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числа, указанного в постановлени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через трое суток после подписания постановле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рабочего дня, следующего за днем ​​поступления материалов в экспертное учреждени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числа, которое согласовано с адвокатом и прокурором по делу, как того требует ст .. 31 ЗУ о СПЭ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7. Какое из утверждений является верным. Заключение экспертизы состоит из частей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пояснительной, теоретической, практической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вступления, исследовательской, экспериментальной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вводной, эксперимента, выводо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вводной, исследовательской, выводо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8. Какой из видов экспертизы указано верно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единоличная и комиссионна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единоличная и комплексна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единоличная и коллективна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единоличная и много особа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9. верным является утверждение о том, что предметом СПЭ являются психологические особенности психически здорового человека, а объектом психическая деятельность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д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н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0. Какие критерии учитываются и исследуются путем СПЭ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психологически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юридически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экспертны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все ответы верн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1. Выводы СПЭ формируются языке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документалистик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юридических критерие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психологической критерие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судебной психологи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2. Имеет ли право эксперт психолог выделять определенные обстоятельства по делу в отношении которых не ставились вопросы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нет, не может, поскольку вопрос определен в постановлении следовател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так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3. В какой из ответов верно указано порог разногласий зрительной чутливости6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Б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4. дезадаптация может проявиться как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исчезновение ощущений во время долгого воздействия раздражител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исчезновение ощущений при воздействии сильного раздражител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снижение чувствительности под влиянием слабого раздражител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5. Сенсорная депривация не характеризуется таким показателем изменения чувствительности, как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скорость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избирательность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) равномернос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6. ​​Минимальная величина раздражителя, вызывающего ощущение, называется? а) верхним абсолютным порогом чувствительност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дифференциальным порогом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нижним порогом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интенсивностью ощущ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7. В какой из ответов дан порог розличь слуховой чувствительности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б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8. В какой из ответов дан порог розличь тактильной чувствительности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б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9. Значение стимула, при котором его не воспринимают адекватно, это ...? а) верхний абсолютный порог; б) нижний абсолютный порог; в) порог появл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0. По мнению Фехнера процесс создания психического образа может выглядеть следующим образом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раздражитель → возбуждения → сужде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раздражитель → возбуждения → ощуще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раздражитель → возбуждения → ощущение → сужд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1. В какой из приведенных ответов названы только об "объективные условия, обеспечивающие выделение об" объекта в процессе восприятия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контрастность об "объекта с фоном, его размер, яркость, ознайомленнисть, форм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цвет, оригинальность формы предмета, контрастность с фоном, размер об "объек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целенаправленность восприятия, контраст фигуры с фоном, интенсивность действия раздражител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2. Какая закономерность восприятия проявляется в таких фактах: миску, которая стоит на столе, мы воспринимаем как круглую, хотя ее изображение на сетчатке глаза имеет форму эллипса; снег мы воспринимаем белым и в розовых лучах заходящего солнца, и в сумерках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апперцепц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константность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иллюз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обдуманнос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3. Идентификация - это ..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устойчивая система социально значимых черт, характеризующих индивида как человека того или иного общества или общност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процессы соотнесения и отождествление индивидом себя с социальной общностью, в результате которых формируется его идентичнос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) чувство принадлежности индивида к той или иной социальной общности, включая осознание индивидом себя как носитель свойств и признаков этой общ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4. Идентичность - это ..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устойчивая система социально значимых черт, характеризующих индивида как человека того или иного общества или общност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чувство принадлежности индивида к той или иной социальной общности, включая осознание индивидом себя как носитель свойств и признаков этой общност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процессы соотнесения и отождествление индивидом себя с социальной общностью, в результате которых формируется его идентичнос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5. Какой параметр чувств указано ошибочно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предметность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имеют внешнее проявление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связанные с биологическими процесс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6. Негативные эмоциональные состояния, возникающие в ситуациях, когда субъект находится в психологически протиречущий ситуации, называются ..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консонансах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диссонанс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аффек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7. Эмоциональное состояние, которое возникает, когда ожидания человека осуществились, то есть реальные результаты совпадают с желаемыми, называется ..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консонансах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диссонанс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радос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8. Чем обусловлено эмоциональное состояние, согласно теории Линдсея - Хебба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природой ощущени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природой восприят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ретикулярной провизор нижней части ствола головного мозг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9. Какое из положений не относится к теории Джемма - Ланге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восприятие эмоциональных стимулов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переработка импульсов, поступающих от рецепторов с одновременной передачей возбуждения в коре головного мозг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переработка в ЦНС импульсов, поступающих от орган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60. Критерием проявления воли есть ... а) волевое действие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выбор мотивов и целе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волевые качества лич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61. Волевое поведение выполняет функцию ..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преодоление препятствий на пути к цел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гармонизации мотивов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устранение внутренних конфликт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62. Структурный элемент самоконтроля - ..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цель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операционный состав деятельност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способы достижения цел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) самооценк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63. Какие бывают когнитивные методы психологического исследования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познавательные методы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методы активного психологического воздейств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методы исследования взаимоотноше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64. Обобщенная способность преодолевать значительные препятствия, которые возникают на пути к достижению желаемой цели, это ..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) сила вол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) выдержк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) самооблад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/>
        <w:t xml:space="preserve">Правильные ответы на вопросы учебных тест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Максимальная оценка 100 баллов. </w:t>
      </w:r>
    </w:p>
    <w:p>
      <w:pPr>
        <w:pStyle w:val="Normal"/>
        <w:jc w:val="both"/>
        <w:rPr/>
      </w:pPr>
      <w:r>
        <w:rPr/>
        <w:t>За каждый правильный ответ студент получает 4 балла.</w:t>
      </w:r>
    </w:p>
    <w:p>
      <w:pPr>
        <w:pStyle w:val="Normal"/>
        <w:shd w:fill="FFFFFF" w:val="clear"/>
        <w:tabs>
          <w:tab w:val="clear" w:pos="708"/>
          <w:tab w:val="left" w:pos="5436" w:leader="none"/>
        </w:tabs>
        <w:spacing w:before="120" w:after="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собесед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kern w:val="2"/>
          <w:lang w:val="en-US" w:eastAsia="en-US"/>
        </w:rPr>
      </w:pPr>
      <w:r>
        <w:rPr>
          <w:b/>
          <w:bCs/>
          <w:color w:val="000000"/>
          <w:kern w:val="2"/>
          <w:lang w:val="en-US" w:eastAsia="en-US"/>
        </w:rPr>
        <w:t xml:space="preserve">Тема 1. Общие вопросы психологической (судебной) экспертизы. История привлечения психологических знаний в следственной и судебной деятельности. </w:t>
      </w:r>
    </w:p>
    <w:p>
      <w:pPr>
        <w:pStyle w:val="Normal"/>
        <w:jc w:val="both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Форма проведения: круглый стол, тематическая дискуссия.</w:t>
      </w:r>
    </w:p>
    <w:p>
      <w:pPr>
        <w:pStyle w:val="Normal"/>
        <w:jc w:val="both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ВОПРОСЫ ДЛЯ ОБСУЖДЕНИЯ</w:t>
      </w:r>
    </w:p>
    <w:p>
      <w:pPr>
        <w:pStyle w:val="Normal"/>
        <w:jc w:val="both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1. Понятие психологической экспертизы.</w:t>
      </w:r>
    </w:p>
    <w:p>
      <w:pPr>
        <w:pStyle w:val="Normal"/>
        <w:jc w:val="both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2. История возникновения психологической экспертной практики.</w:t>
      </w:r>
    </w:p>
    <w:p>
      <w:pPr>
        <w:pStyle w:val="Normal"/>
        <w:jc w:val="both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3. Основные сферы профессиональной деятельности эксперта-психолога.</w:t>
      </w:r>
    </w:p>
    <w:p>
      <w:pPr>
        <w:pStyle w:val="Normal"/>
        <w:jc w:val="both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000000"/>
          <w:kern w:val="2"/>
          <w:lang w:val="en-US" w:eastAsia="en-US"/>
        </w:rPr>
      </w:pPr>
      <w:r>
        <w:rPr>
          <w:b/>
          <w:bCs/>
          <w:color w:val="000000"/>
          <w:kern w:val="2"/>
          <w:lang w:val="en-US" w:eastAsia="en-US"/>
        </w:rPr>
        <w:t>Тема 2. Организация и проведение психологической экспертизы. Написание экспертного заключения (акта)</w:t>
      </w:r>
    </w:p>
    <w:p>
      <w:pPr>
        <w:pStyle w:val="Normal"/>
        <w:jc w:val="both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Форма проведения: круглый стол, тематическая дискуссия.</w:t>
      </w:r>
    </w:p>
    <w:p>
      <w:pPr>
        <w:pStyle w:val="Normal"/>
        <w:jc w:val="both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ВОПРОСЫ ДЛЯ ОБСУЖДЕНИЯ</w:t>
      </w:r>
    </w:p>
    <w:p>
      <w:pPr>
        <w:pStyle w:val="Normal"/>
        <w:jc w:val="both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1. Междисциплинарный характер деятельности эксперта-психолога.</w:t>
      </w:r>
    </w:p>
    <w:p>
      <w:pPr>
        <w:pStyle w:val="Normal"/>
        <w:jc w:val="both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2. Юридические аспекты проведения психологических экспертиз.</w:t>
      </w:r>
    </w:p>
    <w:p>
      <w:pPr>
        <w:pStyle w:val="Normal"/>
        <w:jc w:val="both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3. Профессиональный этический кодекс эксперта-психолога.</w:t>
      </w:r>
    </w:p>
    <w:p>
      <w:pPr>
        <w:pStyle w:val="Normal"/>
        <w:jc w:val="both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4. Написание экспертного заключения (акта)</w:t>
      </w:r>
    </w:p>
    <w:p>
      <w:pPr>
        <w:pStyle w:val="Normal"/>
        <w:jc w:val="both"/>
        <w:rPr>
          <w:b/>
          <w:b/>
          <w:bCs/>
          <w:color w:val="000000"/>
          <w:kern w:val="2"/>
          <w:lang w:val="en-US" w:eastAsia="en-US"/>
        </w:rPr>
      </w:pPr>
      <w:r>
        <w:rPr>
          <w:b/>
          <w:bCs/>
          <w:color w:val="000000"/>
          <w:kern w:val="2"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3. Психологическая экспертиза сексуального поведения.</w:t>
      </w:r>
    </w:p>
    <w:p>
      <w:pPr>
        <w:pStyle w:val="Normal"/>
        <w:jc w:val="both"/>
        <w:rPr>
          <w:bCs/>
        </w:rPr>
      </w:pPr>
      <w:r>
        <w:rPr>
          <w:bCs/>
        </w:rPr>
        <w:t>Форма проведения: круглый стол, тематическая дискуссия.</w:t>
      </w:r>
    </w:p>
    <w:p>
      <w:pPr>
        <w:pStyle w:val="Normal"/>
        <w:jc w:val="both"/>
        <w:rPr>
          <w:bCs/>
        </w:rPr>
      </w:pPr>
      <w:r>
        <w:rPr>
          <w:bCs/>
        </w:rPr>
        <w:t>ВОПРОСЫ ДЛЯ ОБСУЖДЕНИЯ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понятие о сексуальном поведении, особенности ее формирование;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экспертиза полоролевого поведения;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экспертиза полоролевой идентификации;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экспертиза сексуальной сферы индивидов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4. Психологическая экспертиза СМИ и рекламной продукции.</w:t>
      </w:r>
    </w:p>
    <w:p>
      <w:pPr>
        <w:pStyle w:val="Normal"/>
        <w:jc w:val="both"/>
        <w:rPr/>
      </w:pPr>
      <w:r>
        <w:rPr/>
        <w:t>Форма проведения: круглый стол, тематическая дискуссия.</w:t>
      </w:r>
    </w:p>
    <w:p>
      <w:pPr>
        <w:pStyle w:val="Normal"/>
        <w:jc w:val="both"/>
        <w:rPr/>
      </w:pPr>
      <w:r>
        <w:rPr/>
        <w:t>ВОПРОСЫ ДЛЯ ОБСУЖД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сихологическая экспертиза печатной продукции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сихологическая экспертиза радиопрограмм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сихологическая экспертиза телепрограмм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сихологическая экспертиза рекламной проду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5. Психологическая экспертиза профессиональной деятельности психолога.</w:t>
      </w:r>
    </w:p>
    <w:p>
      <w:pPr>
        <w:pStyle w:val="Normal"/>
        <w:jc w:val="both"/>
        <w:rPr/>
      </w:pPr>
      <w:r>
        <w:rPr/>
        <w:t>Форма проведения: круглый стол, тематическая дискуссия.</w:t>
      </w:r>
    </w:p>
    <w:p>
      <w:pPr>
        <w:pStyle w:val="Normal"/>
        <w:jc w:val="both"/>
        <w:rPr/>
      </w:pPr>
      <w:r>
        <w:rPr/>
        <w:t>ВОПРОСЫ ДЛЯ ОБСУЖДЕНИЯ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сихологическая экспертиза тренинговых программ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сихологическая экспертиза психодиагностических программ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сихологическая экспертиза индивидуальных консультативных программ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сихологическая экспертиза профессиональной пригодности психол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Психологическая экспертиза педагогического процесса, детских игр, игрушек и воспитательного процесса.</w:t>
      </w:r>
    </w:p>
    <w:p>
      <w:pPr>
        <w:pStyle w:val="Normal"/>
        <w:jc w:val="both"/>
        <w:rPr/>
      </w:pPr>
      <w:r>
        <w:rPr/>
        <w:t>Форма проведения: круглый стол, тематическая дискуссия.</w:t>
      </w:r>
    </w:p>
    <w:p>
      <w:pPr>
        <w:pStyle w:val="Normal"/>
        <w:jc w:val="both"/>
        <w:rPr/>
      </w:pPr>
      <w:r>
        <w:rPr/>
        <w:t>ВОПРОСЫ ДЛЯ ОБСУЖДЕНИЯ</w:t>
      </w:r>
    </w:p>
    <w:p>
      <w:pPr>
        <w:pStyle w:val="Normal"/>
        <w:jc w:val="both"/>
        <w:rPr/>
      </w:pPr>
      <w:r>
        <w:rPr/>
        <w:t>1. Возможности психолого-педагогической экспертизы в дошкольных учреждениях.</w:t>
      </w:r>
    </w:p>
    <w:p>
      <w:pPr>
        <w:pStyle w:val="Normal"/>
        <w:jc w:val="both"/>
        <w:rPr/>
      </w:pPr>
      <w:r>
        <w:rPr/>
        <w:t>2. Обзор методов психолого-педагогической экспертиз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7. Психологическая экспертиза трудовых коллективов на предприятиях.</w:t>
      </w:r>
    </w:p>
    <w:p>
      <w:pPr>
        <w:pStyle w:val="Normal"/>
        <w:jc w:val="both"/>
        <w:rPr/>
      </w:pPr>
      <w:r>
        <w:rPr/>
        <w:t>Форма проведения: круглый стол, тематическая дискуссия.</w:t>
      </w:r>
    </w:p>
    <w:p>
      <w:pPr>
        <w:pStyle w:val="Normal"/>
        <w:jc w:val="both"/>
        <w:rPr/>
      </w:pPr>
      <w:r>
        <w:rPr/>
        <w:t>ВОПРОСЫ ДЛЯ ОБСУЖДЕ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сихологическая экспертиза внутригрупповых механизмов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сихологическая экспертиза регрессивных и кризисных явлений на предприятиях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сихологическая экспертиза стратегических планов предприятий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сихологическая экспертиза в процессе определения профпригод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ема 8. СПЭ эмоциональных состояний, патологического аффекта. </w:t>
      </w:r>
    </w:p>
    <w:p>
      <w:pPr>
        <w:pStyle w:val="Normal"/>
        <w:jc w:val="both"/>
        <w:rPr/>
      </w:pPr>
      <w:r>
        <w:rPr/>
        <w:t>Форма проведения: круглый стол, тематическая дискуссия.</w:t>
      </w:r>
    </w:p>
    <w:p>
      <w:pPr>
        <w:pStyle w:val="Normal"/>
        <w:jc w:val="both"/>
        <w:rPr/>
      </w:pPr>
      <w:r>
        <w:rPr/>
        <w:t>ВОПРОСЫ ДЛЯ ОБСУЖДЕНИ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сновные функции и правовое значение эмоций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иды эмоциональных состояний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Юридическое понятие сильного душевного волнения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сновные составляющие СПЭ эмоциональных состоя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Тема 9. СПЭ способности давать показания. СПЭ обвиняемых лиц с психопатическими аномалиями личности и психическим инфантилизмом.</w:t>
      </w:r>
    </w:p>
    <w:p>
      <w:pPr>
        <w:pStyle w:val="Normal"/>
        <w:jc w:val="both"/>
        <w:rPr/>
      </w:pPr>
      <w:r>
        <w:rPr/>
        <w:t>Форма проведения: круглый стол, тематическая дискуссия.</w:t>
      </w:r>
    </w:p>
    <w:p>
      <w:pPr>
        <w:pStyle w:val="Normal"/>
        <w:jc w:val="both"/>
        <w:rPr/>
      </w:pPr>
      <w:r>
        <w:rPr/>
        <w:t>ВОПРОСЫ ДЛЯ ОБСУЖД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едмет экспертизы, основания ее назначения и задач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держание основных экспертных понятий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пособность и возможность правильно давать показания на различных этапах уголовного процесс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спертная оценка способности давать показания малолетними и лицами с психическими аномалия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10. СПЭ несовершеннолетних с отставанием в психическом развитии.</w:t>
      </w:r>
    </w:p>
    <w:p>
      <w:pPr>
        <w:pStyle w:val="Normal"/>
        <w:jc w:val="both"/>
        <w:rPr/>
      </w:pPr>
      <w:r>
        <w:rPr/>
        <w:t>Форма проведения: круглый стол, тематическая дискуссия.</w:t>
      </w:r>
    </w:p>
    <w:p>
      <w:pPr>
        <w:pStyle w:val="Normal"/>
        <w:jc w:val="both"/>
        <w:rPr/>
      </w:pPr>
      <w:r>
        <w:rPr/>
        <w:t>ВОПРОСЫ ДЛЯ ОБСУЖДЕНИЯ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Медицинское и психологическое содержание понятия "отставание в психическом развитии"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онятие "психологический возраст"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Методология и принципы диагностики возрастного развития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Обоснование подхода к решению экспертных зада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ема 11. СПЭ по определению беспомощного состояния. СПЕ сексуальных преступлений. </w:t>
      </w:r>
    </w:p>
    <w:p>
      <w:pPr>
        <w:pStyle w:val="Normal"/>
        <w:jc w:val="both"/>
        <w:rPr/>
      </w:pPr>
      <w:r>
        <w:rPr/>
        <w:t>Форма проведения: круглый стол, тематическая дискуссия.</w:t>
      </w:r>
    </w:p>
    <w:p>
      <w:pPr>
        <w:pStyle w:val="Normal"/>
        <w:jc w:val="both"/>
        <w:rPr/>
      </w:pPr>
      <w:r>
        <w:rPr/>
        <w:t>ВОПРОСЫ ДЛЯ ОБСУЖД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едмет экспертных исследований. СПЭ по определению беспомощного состояния несовершеннолетних потерпевших от половых преступных действи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енности предмета экспертного исследования и основные пон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12. Посмертная СПЭ психического состояния при самоубийстве.</w:t>
      </w:r>
    </w:p>
    <w:p>
      <w:pPr>
        <w:pStyle w:val="Normal"/>
        <w:jc w:val="both"/>
        <w:rPr/>
      </w:pPr>
      <w:r>
        <w:rPr/>
        <w:t>Форма проведения: круглый стол, тематическая дискуссия.</w:t>
      </w:r>
    </w:p>
    <w:p>
      <w:pPr>
        <w:pStyle w:val="Normal"/>
        <w:jc w:val="both"/>
        <w:rPr/>
      </w:pPr>
      <w:r>
        <w:rPr/>
        <w:t>ВОПРОСЫ ДЛЯ ОБСУЖД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собенности предмета экспертного исследования и основные понят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ритерии экспертной оценки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ледовательность экспертного анализа и установление причинной зависим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Е психологических воздействий на личност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-12</w:t>
      </w:r>
    </w:p>
    <w:p>
      <w:pPr>
        <w:pStyle w:val="Normal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1. Провести психологическую экспертизу: 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ной продукции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ной продукции (текста произведения, статьи, и т. п)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ой программы (диагностической, консультативной)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ой программы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х игр и воспитательного процесс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/>
      </w:pPr>
      <w:r>
        <w:rPr>
          <w:i/>
          <w:sz w:val="28"/>
          <w:szCs w:val="28"/>
        </w:rPr>
        <w:t>2. Определить методологию и методику</w:t>
      </w:r>
      <w:r>
        <w:rPr>
          <w:sz w:val="28"/>
          <w:szCs w:val="28"/>
        </w:rPr>
        <w:t xml:space="preserve"> проведения экспертиз на примере социально-психологической экспертизы программ телеканала “Сети НН” “Вечер трудного дня”, “Полдень трудного дня” (эксперты Аврамцев В.В., Волков Э.Н). Социально-психологической экспертизы программ ток-шоу “Окна”, которые транслировались ТК СТС и ТК ТНТ в августе-декабре 2002 года (эксперт Волков Э.Н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i/>
          <w:sz w:val="28"/>
          <w:szCs w:val="28"/>
        </w:rPr>
        <w:t>3. Проанализировать</w:t>
      </w:r>
      <w:r>
        <w:rPr>
          <w:sz w:val="28"/>
          <w:szCs w:val="28"/>
        </w:rPr>
        <w:t xml:space="preserve"> заключение психологической экспертизы по материалам публикаций и вспомогательных текстов Лунева Михаила Сергеевич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конспектировать</w:t>
      </w:r>
      <w:r>
        <w:rPr>
          <w:sz w:val="28"/>
          <w:szCs w:val="28"/>
        </w:rPr>
        <w:t xml:space="preserve"> тему «Психолого-медицинская экспертиза» и «Патопсихологическая экспертиз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(в баллах):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задание было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задание было выполнено верно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задание выполнено верно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задание было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выполненное задание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выполненное задание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задание не было выполнено или не соответствует даже минимальным критериям.  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widowControl w:val="false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>. Законспектиров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</w:rPr>
        <w:t>главы 7 - 9 раздела 3 "Методология работы эсперта-сексолога", из книги "Судебная сексология" Збигнев Стратович. Пер. с польск. - М .: Юридическая литература, 199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главы 1 - 6 раздела 3 "Методология работы эсперта-сексолога", из книги "Судебная сексология" Збигнев Стратович. Пер. с польск. - М .: Юридическая литература, 1991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i/>
          <w:color w:val="000000"/>
          <w:sz w:val="28"/>
          <w:szCs w:val="28"/>
          <w:lang w:val="en-US"/>
        </w:rPr>
        <w:t>II</w:t>
      </w:r>
      <w:r>
        <w:rPr>
          <w:i/>
          <w:color w:val="000000"/>
          <w:sz w:val="28"/>
          <w:szCs w:val="28"/>
        </w:rPr>
        <w:t>. Разработать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ять тестов по тем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spacing w:before="120" w:after="0"/>
        <w:jc w:val="both"/>
        <w:rPr/>
      </w:pPr>
      <w:r>
        <w:rPr>
          <w:b/>
        </w:rPr>
        <w:t>Критерии оценки конспектирования теоретических вопросов</w:t>
      </w:r>
    </w:p>
    <w:p>
      <w:pPr>
        <w:pStyle w:val="Normal"/>
        <w:jc w:val="both"/>
        <w:rPr/>
      </w:pPr>
      <w:r>
        <w:rPr/>
        <w:t xml:space="preserve">Максимальная оценка за 2 вопроса 100 баллов, за один вопрос – 50 баллов: </w:t>
      </w:r>
    </w:p>
    <w:p>
      <w:pPr>
        <w:pStyle w:val="Normal"/>
        <w:jc w:val="both"/>
        <w:rPr/>
      </w:pPr>
      <w:r>
        <w:rPr/>
        <w:t xml:space="preserve">- 45-50 баллов выставляется студенту, если ответ на вопрос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38-44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30-37 баллов выставляется студенту, если ответ был со значительным количеством недостатков, но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0-29 баллов выставляется студенту, если ответ не был дан или не соответствует минимальным критерия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 составления тестов</w:t>
      </w:r>
    </w:p>
    <w:p>
      <w:pPr>
        <w:pStyle w:val="Normal"/>
        <w:spacing w:before="120" w:after="0"/>
        <w:jc w:val="both"/>
        <w:rPr/>
      </w:pPr>
      <w:r>
        <w:rPr/>
        <w:t xml:space="preserve">Максимальная оценка за 5 разработанных тестов 100 баллов, т.е. за каждый правильно составленный тест – 20 баллов: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ы для написания реферат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3. Психологическая экспертиза сексуального повед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Специфика проведения анализа материалов дел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Специфика роли эксперта сексолог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Оценка поведения подэкспертного лиц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Сексологический анамнез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сихорисунок и его использование в психолого-сексологическом исследован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Тест визуальной стимуляции и его использование в психолого-сексологическом исследован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роективный перечень и его использование в психолого-сексологическом исследован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Тест "Дополните предложение" и его использование в психолого-сексологическом исследован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Метод ассоциаций и представлений и его использование в психолого-сексологическом исследован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Метод тематических образов и их использование в психолого-сексологическом исследован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Шкала сексуальных возбудителей и ее использование в психолого-сексологическом исследован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Тест сексуального взаимодействия и его использование в психолого-сексологическом исследован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Опросник Айзенка установок к сексу и его использование в психолого-сексологическом исследован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Шкала семейной связи и ее использование в психолого-сексологическом исследован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4. Психологическая экспертиза СМИ и рекламной продукции.</w:t>
      </w:r>
    </w:p>
    <w:p>
      <w:pPr>
        <w:pStyle w:val="Normal"/>
        <w:ind w:firstLine="709"/>
        <w:jc w:val="both"/>
        <w:rPr/>
      </w:pPr>
      <w:r>
        <w:rPr/>
        <w:t>1. Психологическая экспертиза радиопрограмм и аудиальной продукции</w:t>
      </w:r>
    </w:p>
    <w:p>
      <w:pPr>
        <w:pStyle w:val="Normal"/>
        <w:ind w:firstLine="709"/>
        <w:jc w:val="both"/>
        <w:rPr/>
      </w:pPr>
      <w:r>
        <w:rPr/>
        <w:t>2. Контент-анализ и его использование в экспертизе печатных изданий</w:t>
      </w:r>
    </w:p>
    <w:p>
      <w:pPr>
        <w:pStyle w:val="Normal"/>
        <w:ind w:firstLine="709"/>
        <w:jc w:val="both"/>
        <w:rPr/>
      </w:pPr>
      <w:r>
        <w:rPr/>
        <w:t>3. Примеры психологических экспертиз ЗМЫ, психолого-правовые последствия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5. Психологическая экспертиза профессиональной деятельности психолога.</w:t>
      </w:r>
    </w:p>
    <w:p>
      <w:pPr>
        <w:pStyle w:val="Normal"/>
        <w:ind w:firstLine="709"/>
        <w:jc w:val="both"/>
        <w:rPr/>
      </w:pPr>
      <w:r>
        <w:rPr/>
        <w:t>1. Супервизорства: модели различных психотерапевтических направлений</w:t>
      </w:r>
    </w:p>
    <w:p>
      <w:pPr>
        <w:pStyle w:val="Normal"/>
        <w:ind w:firstLine="709"/>
        <w:jc w:val="both"/>
        <w:rPr/>
      </w:pPr>
      <w:r>
        <w:rPr/>
        <w:t>2. Структура тренинговой программы, методология тренинга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 Эффективность тренинга, прогнозирования эффективности тренинговых программ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. Структура психодиагностической программы, методолог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5. Эффективность, прогнозирования эффективности психодиагностических программ</w:t>
      </w:r>
    </w:p>
    <w:p>
      <w:pPr>
        <w:pStyle w:val="Normal"/>
        <w:ind w:firstLine="709"/>
        <w:jc w:val="both"/>
        <w:rPr/>
      </w:pPr>
      <w:r>
        <w:rPr/>
        <w:t>6. Совместимость диагностических методов и методик.</w:t>
      </w:r>
    </w:p>
    <w:p>
      <w:pPr>
        <w:pStyle w:val="Normal"/>
        <w:ind w:firstLine="709"/>
        <w:jc w:val="both"/>
        <w:rPr/>
      </w:pPr>
      <w:r>
        <w:rPr/>
        <w:t>7. Структура индивидуальных консультативных программ</w:t>
      </w:r>
    </w:p>
    <w:p>
      <w:pPr>
        <w:pStyle w:val="Normal"/>
        <w:ind w:firstLine="709"/>
        <w:jc w:val="both"/>
        <w:rPr/>
      </w:pPr>
      <w:r>
        <w:rPr/>
        <w:t>8. Подходы различных школ по написанию консультативных програм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Психологическая экспертиза педагогического процесса, детских игр, игрушек и воспитательного процесса.</w:t>
      </w:r>
    </w:p>
    <w:p>
      <w:pPr>
        <w:pStyle w:val="Normal"/>
        <w:ind w:firstLine="709"/>
        <w:jc w:val="both"/>
        <w:rPr/>
      </w:pPr>
      <w:r>
        <w:rPr/>
        <w:t>1. Психологические особенности педагогического, учебно-воспитательного процесса</w:t>
      </w:r>
    </w:p>
    <w:p>
      <w:pPr>
        <w:pStyle w:val="Normal"/>
        <w:ind w:firstLine="709"/>
        <w:jc w:val="both"/>
        <w:rPr/>
      </w:pPr>
      <w:r>
        <w:rPr/>
        <w:t>2. Негативные влияния образовательных программ</w:t>
      </w:r>
    </w:p>
    <w:p>
      <w:pPr>
        <w:pStyle w:val="Normal"/>
        <w:ind w:firstLine="709"/>
        <w:jc w:val="both"/>
        <w:rPr/>
      </w:pPr>
      <w:r>
        <w:rPr/>
        <w:t>3. Сертификация психолого-педагогических программ в Украине и за рубежом</w:t>
      </w:r>
    </w:p>
    <w:p>
      <w:pPr>
        <w:pStyle w:val="Normal"/>
        <w:ind w:firstLine="709"/>
        <w:jc w:val="both"/>
        <w:rPr/>
      </w:pPr>
      <w:r>
        <w:rPr/>
        <w:t>4. Развивающая образовательная среда</w:t>
      </w:r>
    </w:p>
    <w:p>
      <w:pPr>
        <w:pStyle w:val="Normal"/>
        <w:ind w:firstLine="709"/>
        <w:jc w:val="both"/>
        <w:rPr/>
      </w:pPr>
      <w:r>
        <w:rPr/>
        <w:t>5. Объект и предмет психолого-педагогической экспертизы, критерии экспертиз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7. Психологическая экспертиза трудовых коллективов на предприятиях.</w:t>
      </w:r>
    </w:p>
    <w:p>
      <w:pPr>
        <w:pStyle w:val="Normal"/>
        <w:ind w:firstLine="709"/>
        <w:jc w:val="both"/>
        <w:rPr/>
      </w:pPr>
      <w:r>
        <w:rPr/>
        <w:t>1. Психологическая экспертиза регрессивных и кризисных явлений на предприятиях</w:t>
      </w:r>
    </w:p>
    <w:p>
      <w:pPr>
        <w:pStyle w:val="Normal"/>
        <w:ind w:firstLine="709"/>
        <w:jc w:val="both"/>
        <w:rPr/>
      </w:pPr>
      <w:r>
        <w:rPr/>
        <w:t>2. Психологическая экспертиза стратегических планов предприятий</w:t>
      </w:r>
    </w:p>
    <w:p>
      <w:pPr>
        <w:pStyle w:val="Normal"/>
        <w:ind w:firstLine="709"/>
        <w:jc w:val="both"/>
        <w:rPr/>
      </w:pPr>
      <w:r>
        <w:rPr/>
        <w:t>3. Психологическая экспертиза в процессе определения профпригодности</w:t>
      </w:r>
    </w:p>
    <w:p>
      <w:pPr>
        <w:pStyle w:val="Normal"/>
        <w:ind w:firstLine="709"/>
        <w:jc w:val="both"/>
        <w:rPr/>
      </w:pPr>
      <w:r>
        <w:rPr/>
        <w:t>4. Карьера, прогноз карьеры</w:t>
      </w:r>
    </w:p>
    <w:p>
      <w:pPr>
        <w:pStyle w:val="Normal"/>
        <w:ind w:firstLine="709"/>
        <w:jc w:val="both"/>
        <w:rPr/>
      </w:pPr>
      <w:r>
        <w:rPr/>
        <w:t>5. Экспертиза социально-психологического климата коллективов</w:t>
      </w:r>
    </w:p>
    <w:p>
      <w:pPr>
        <w:pStyle w:val="Normal"/>
        <w:ind w:firstLine="709"/>
        <w:jc w:val="both"/>
        <w:rPr/>
      </w:pPr>
      <w:r>
        <w:rPr/>
        <w:t>6. Психофизиологический профессиональный отб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</w:t>
      </w:r>
      <w:r>
        <w:rPr/>
        <w:t xml:space="preserve">если </w:t>
      </w:r>
      <w:r>
        <w:rPr/>
        <w:t>выполнены все требования к написанию и защите реферата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;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;  </w:t>
      </w:r>
    </w:p>
    <w:p>
      <w:pPr>
        <w:pStyle w:val="Normal"/>
        <w:jc w:val="both"/>
        <w:rPr/>
      </w:pPr>
      <w:r>
        <w:rPr/>
        <w:t xml:space="preserve">- 60-74 баллов выставляется студенту, если имеются существенные отступления от требований к реферированию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тема реферата не раскрыта, обнаруживается существенное непонимание проблемы.  </w:t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ВОРЧЕСТВО</w:t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рупповое творческое задание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Деловая игра.</w:t>
      </w:r>
      <w:r>
        <w:rPr>
          <w:sz w:val="28"/>
          <w:szCs w:val="28"/>
        </w:rPr>
        <w:t xml:space="preserve"> Студенты делятся на творческие группы (в количестве 5-6 человек) и рассматривают разработаны кем программы (диагностические, тренинговые, консультационные и т.д.). Проводятся дискуссии по прогнозированию их эффективности, методологической согласованности, приводятся рекомендации относительно возможностей коррекции и изменений. В конце работы творческие группы делают экспертное заключение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(в баллах):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Г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ЦЕНИВАНИЕ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речень вопросов к экзамену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1. Место психологической экспертизы в общей классификации экспертных нау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2. Этапы и задачи психологической экспертиз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3. Основные задачи эксперта-психолога при проведении трудовой экспертиз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4. Охарактеризуйте основные проблемы, требующие психологической экспертиз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5. Психологические требования к эксперту-психолог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6. Основные задачи эксперта-психолога при участии в проведении медико-педагогической экспертиз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7. Проблема взаимодействия психолога с представителями смежных професс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8. Функции эксперта-психолог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9. Основные задачи эксперта-психолога при проведении психолого-сексологической экспертиз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10. Необходимые условия для проведения экспертиз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11. Компетенция (права и обязанности) эксперта-психолог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12. Основные задачи эксперта-психолога при проведении экспертизы деятельности психолог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13. Источники и правила сбора фактической информа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14. Экспертное заключени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15. Основные задачи эксперта-психолога при проведении экспертизы С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16. Методология гуманистической экспертизы образов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17. Экспертиза психологического и социологического инструментария, применяемого в учебных заведениях Министерства образования и науки Украин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18. Экспертиза в социальном управлении (определение характера социального взаимодействия объекта и субъекта управления, предоставление вариантов решения социальных проблем), экспертиза конфликтов в организации или между организация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19. Требования к оформлению и представления материалов, полученных в результате экспертиз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20. Содержание отчета: краткое изложение проблемы и формулировка цели экспертизы, состав коллектива экспертов, полный перечень источников информации, общая характеристика источников проблемной ситуации, экспертные оценки, экспертные предложе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21. Требования к отчету: научное обоснование (непредвзятость оценок, объективность и достоверность результатов), четкость и ясность формулировок и рекомендац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22. Требования к оформлению документов, связанных с проведением психологической экспертизы (решение, сертификат, договор, плановая калькуляция, календарный план и др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23. Основные вопросы, которые решает психолог при проведении трудовой экспертиз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24. Применение эксперимента в работе психолога-экспер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25. Разработка концепции и плана проведения экспертиз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/>
      </w:pPr>
      <w:r>
        <w:rPr/>
        <w:t>26. Особенности применения контент-анализа в процессе экспертиз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(в баллах):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611"/>
        <w:gridCol w:w="1680"/>
        <w:gridCol w:w="502"/>
        <w:gridCol w:w="653"/>
        <w:gridCol w:w="189"/>
        <w:gridCol w:w="143"/>
        <w:gridCol w:w="1795"/>
      </w:tblGrid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00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00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и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1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лавриата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38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03.01 - Психология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офиль/специализация</w:t>
            </w:r>
          </w:p>
        </w:tc>
        <w:tc>
          <w:tcPr>
            <w:tcW w:w="53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Учебная дисциплина</w:t>
            </w:r>
          </w:p>
        </w:tc>
        <w:tc>
          <w:tcPr>
            <w:tcW w:w="5954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Методика проведения психологической экспертизы в разных отраслях психологии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28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ind w:left="0" w:firstLine="709"/>
              <w:jc w:val="both"/>
              <w:rPr/>
            </w:pPr>
            <w:r>
              <w:rPr/>
              <w:t>Основные задачи эксперта-психолога при проведении психолого-сексологической экспертизы.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0" w:firstLine="709"/>
              <w:rPr/>
            </w:pPr>
            <w:r>
              <w:rPr/>
              <w:t>Экспертное заключение.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851" w:leader="none"/>
                <w:tab w:val="left" w:pos="1134" w:leader="none"/>
              </w:tabs>
              <w:ind w:left="0" w:firstLine="709"/>
              <w:jc w:val="both"/>
              <w:rPr/>
            </w:pPr>
            <w:r>
              <w:rPr/>
              <w:t>Особенности применения контент-анализа в процессе экспертизы.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Утверждено на заседании кафедры психологии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. Н. Рядиснкая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К. Б. Богрова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ET Cyr">
    <w:altName w:val="Times New Roman"/>
    <w:charset w:val="cc"/>
    <w:family w:val="auto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8:00Z</dcterms:created>
  <dc:creator>Helen_2</dc:creator>
  <dc:description/>
  <cp:keywords/>
  <dc:language>en-US</dc:language>
  <cp:lastModifiedBy>RePack by Diakov</cp:lastModifiedBy>
  <cp:lastPrinted>2021-10-28T08:30:00Z</cp:lastPrinted>
  <dcterms:modified xsi:type="dcterms:W3CDTF">2024-11-06T16:25:00Z</dcterms:modified>
  <cp:revision>84</cp:revision>
  <dc:subject/>
  <dc:title>Министерство образования и науки Донецкой Народной Республики</dc:title>
</cp:coreProperties>
</file>