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ЕТОДИКА ПРОВЕДЕНИЯ ПСИХОЛОГИЧЕСКОЙ ЭКСПЕРТИЗЫ В РАЗНЫХ ОТРАСЛЯХ ПСИХОЛОГ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1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ЕТОДИКА ПРОВЕДЕНИЯ ПСИХОЛОГИЧЕСКОЙ ЭКСПЕРТИЗЫ В РАЗНЫХ ОТРАСЛЯХ ПСИХОЛОГИ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21 г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огрова, К.Б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Методика проведения психологической экспертизы в разных отраслях психологии» для студентов направления подготовки 37.03.01 Психология образовательного уровня бакалавриат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.Б.Богрова. – Макеевка: ДОНАГРА, 2021. – 21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</w:t>
      </w:r>
      <w:r>
        <w:rPr>
          <w:rFonts w:cs="Times New Roman" w:ascii="Times New Roman" w:hAnsi="Times New Roman"/>
          <w:sz w:val="28"/>
          <w:szCs w:val="28"/>
        </w:rPr>
        <w:t>., доктор психологических наук, доцент, зав.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</w:t>
      </w:r>
      <w:r>
        <w:rPr>
          <w:rFonts w:cs="Times New Roman" w:ascii="Times New Roman" w:hAnsi="Times New Roman"/>
          <w:sz w:val="28"/>
          <w:szCs w:val="28"/>
        </w:rPr>
        <w:t>.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Методика проведения психологической экспертизы в разных отраслях психологии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7.03.01 Психология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токол № 1 от “31” августа 2021 года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© ДОНАГРА, 2021  </w:t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Целью учебной дисциплин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ение студентами знаний по основной проблематике и основ методики проведения психологической экспертизы, в частности принципов, методов психологической экспертизы и формирование умения использовать знания на практике в различных отраслях психолог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ставленной целью курс решает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едующие 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своить методологию психологической экспертизы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учить информацию и освоить практические навыки по особенностям использования диагностических методов психологического исследования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воение технологии проведения судебно-психологической экспертизы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учение данного курса формирует у студентов представление о теоретико-методологических основах построения психологических экспертиз и необходимых этических правилах; получение целостной системы знаний о видах психологических экспертиз и используемых психологических методах; рассмотрение сфер применения практики психологических экспертиз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сциплина «Методика проведения психологической экспертизы в разных отраслях психологии» является общей теоретической и методологической основой для всех психологических дисциплин, входящих в цикл подготовки бакалавра психологи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рс "Методика проведения психологической экспертизы в разных отраслях психологии" предназначено для студентов, изучающих психологию как профессиональную дисциплину на психологических и гуманитарных факультетах. Он также может быть полезным для студентов, обучающихся по направлению «социальная работа», «социальная педагогика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рс "Методика проведения психологической экспертизы в разных отраслях психологии" входит в цикл фундаментальных дисциплин студентами специальности «Психология» всех форм обучения. Учебный курс рассчитан на получение студентами знаний по основной проблематике и основ методики проведения психологической экспертизы, в том числе принципов, методов психологической экспертизы и формирование умения использовать знания на практике в различных областях психологи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курса: предоставить студентам основные знания по теории и практике проведения психологической экспертизы, в том числе по основным темам курс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и проведение психологической экспертизы, написание экспертного заключения (акта)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сексуального поведения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СМИ и рекламной продукци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деятельности психолог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педагогического процесс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детских игр и воспитательного процесс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динамики групп на предприятиях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550"/>
        <w:gridCol w:w="4430"/>
        <w:gridCol w:w="2213"/>
      </w:tblGrid>
      <w:tr>
        <w:trPr>
          <w:trHeight w:val="625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</w:rPr>
              <w:t>Наименование тем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</w:rPr>
              <w:t>Варианты самостоятельной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</w:rPr>
              <w:t>Формы контроля</w:t>
            </w:r>
          </w:p>
        </w:tc>
      </w:tr>
      <w:tr>
        <w:trPr>
          <w:trHeight w:val="210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Тема 1. Общие вопросы психологической (судебной) экспертизы. История привлечения психологических знаний в следственной и судебной деятельности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4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2. Организация и проведение психологической экспертизы. Написание экспертного заключения (акта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3. Психологическая экспертиза сексуального поведе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3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4. Психологическая экспертиза СМИ и рекламной продукци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5. Психологическая экспертиза профессиональной деятельности психолог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прос, коллоквиум, защита эссе, защита реферата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оверка решения практических заданий</w:t>
            </w:r>
          </w:p>
        </w:tc>
      </w:tr>
      <w:tr>
        <w:trPr>
          <w:trHeight w:val="216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6. Психологическая экспертиза педагогического процесса, детских игр, игрушек и воспитательного процесса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1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7. Психологическая экспертиза трудовых коллективов на предприятиях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8. СПЭ эмоциональных состояний, патологического аффек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8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прос, защита эссе, защита реферата, </w:t>
            </w: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9. СПЭ способности давать показания. СПЭ обвиняемых лиц спсихопатическими аномалиями личности и психическим инфантилизмом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8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прос, защита эссе, защита реферата, </w:t>
            </w: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 СПЭ несовершеннолетних с отставанием в психическом развити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8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прос, защита эссе, защита реферата, </w:t>
            </w: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СПЭ по определению беспомощного состояния. СПЕ сексуальных преступлени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8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прос, защита эссе, защита реферата, </w:t>
            </w: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2. Посмертная СПЭ психического состояния при самоубийств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8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Опрос, защита эссе, защита реферата, </w:t>
            </w: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8"/>
      <w:bookmarkEnd w:id="0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1" w:name="page9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page10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2"/>
          <w:color w:val="000000"/>
          <w:sz w:val="28"/>
          <w:szCs w:val="28"/>
          <w:lang w:val="en-US" w:eastAsia="en-US"/>
        </w:rPr>
        <w:t>essai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2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3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должна быть </w:t>
      </w:r>
      <w:r>
        <w:rPr>
          <w:rStyle w:val="Style13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3"/>
          <w:color w:val="000000"/>
          <w:sz w:val="28"/>
          <w:szCs w:val="28"/>
        </w:rPr>
        <w:t xml:space="preserve">вполне допускается </w:t>
      </w:r>
      <w:r>
        <w:rPr>
          <w:rStyle w:val="Style12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2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2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2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2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2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2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2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2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2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2"/>
          <w:color w:val="000000"/>
          <w:sz w:val="28"/>
          <w:szCs w:val="28"/>
          <w:lang w:val="en-US" w:eastAsia="en-US"/>
        </w:rPr>
        <w:t>es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New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Roman</w:t>
      </w:r>
      <w:r>
        <w:rPr>
          <w:rStyle w:val="Style12"/>
          <w:color w:val="000000"/>
          <w:sz w:val="28"/>
          <w:szCs w:val="28"/>
          <w:lang w:eastAsia="en-US"/>
        </w:rPr>
        <w:t xml:space="preserve">, </w:t>
      </w:r>
      <w:r>
        <w:rPr>
          <w:rStyle w:val="Style12"/>
          <w:color w:val="000000"/>
          <w:sz w:val="28"/>
          <w:szCs w:val="28"/>
        </w:rPr>
        <w:t>размер - 14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2"/>
          <w:color w:val="000000"/>
          <w:sz w:val="28"/>
          <w:szCs w:val="28"/>
          <w:lang w:val="en-US" w:eastAsia="en-US"/>
        </w:rPr>
        <w:t>refero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ДИВИДУАЛЬНОЕ КОНТРО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КЗ состоит из двух частей: общетеоретической (обобщение научно-теоретического материала по отдельным вопросам курса) и специальной (эмпирической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теоретическая часть. Предлагается к теоретическому анализу следующие задач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Место психологической экспертизы в общей классификации экспертных нау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Этапы и задачи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сновные задачи эксперта-психолога при проведении трудовой экс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характеризуйте основные проблемы, требующие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сихологические требования к эксперту-психолог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Основные задачи эксперта-психолога при участии в проведении медико-педаг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облема взаимодействия психолога с представителями смежных професс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Функции эксперта-психолог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Основные задачи эксперта-психолога при проведении психолого-секс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Необходимые условия для проведения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Компетенция (права и обязанности) эксперта-психолог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Основные задачи эксперта-психолога при проведении экспертизы деятельности психолог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Источники и правила сбора фактической информ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Экспертное заключен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Основные задачи эксперта-психолога при проведении экспертизы СМ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Методология гуманистической экспертизы образ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Экспертиза психологического и социологического инструментария, применяемого в учебных заведениях Министерства образования и науки Украи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Экспертиза в социальном управлении (определение характера взаимодействия социального объекта и субъекта управления, предоставления вариантов решения социальных проблем), экспертиза конфликтов в организации или между организациями и тому подобно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Требования к оформлению и представлению материалов, полученных в результате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Содержание отчета: краткое изложение проблемы и формулировка цели экспертизы, состав коллектива экспертов, полный перечень источников инфор-мации, общая характеристика источников проблемной ситуации, экспертные оценки, экспертные предлож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1. Требования к отчету: научное обоснование (беспристрастность оценок, объективность и достоверность результатов), четкость и ясность </w:t>
      </w:r>
      <w:bookmarkStart w:id="3" w:name="_GoBack"/>
      <w:r>
        <w:rPr>
          <w:rFonts w:eastAsia="Times New Roman" w:cs="Times New Roman" w:ascii="Times New Roman" w:hAnsi="Times New Roman"/>
          <w:sz w:val="28"/>
          <w:szCs w:val="28"/>
        </w:rPr>
        <w:t>формулировок и рекомендаций.</w:t>
      </w:r>
      <w:bookmarkEnd w:id="3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Требования к оформлению документов, связанных с проведением психологической экспертизы (решение, сертификат, договор, плановая калькуляция, календарный план и т.д.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 Основные вопросы, которые решает психолог при проведении трудовой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 Применение эксперимента в работе психолога-экспер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. Разработка концепции и плана проведения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 Особенности применения контент-анализа в процессе экспертиз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ая (эмпирическая) часть. Заключается в разработке методологии и проведения психологической экспертизы конкретно выбранного студентом материала, который может быть представлен в виде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ламной продукции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чатной продукции (текста произведения, статьи и т.д.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ой программы (диагностической, консультативной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ой программы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х игр и воспитательного процесс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другой, предварительно согласованной с преподавателем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и содержание специальной части ИКЗ должен включать следующие блоки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ргументирование использования выбранной методологии (объект, предмет, методы и задачи экспертизы) с использованием схем, таблиц и тому подобное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пертное заключение соответствующего образц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: первичный материал, прочее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КЗ выполняется студентом постепенно в течение семестра в соответствии с модульно-тематического плана. Желательно, чтобы студент выполнял специальную часть ИКЗ сразу после завершения соответствующей тем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КЗ должно быть надлежащим образом оформлено и предоставлено на проверку преподавателю не менее чем за две недели до итогового контроля.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ческая экспертиза и ее место в системе экспертных нау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положения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ождение и становление психодиагностики как нау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 и задачи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понятия и методологические принципы экспертного анали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арактеристика основных условий для проведения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рактеристика психодиагностического мет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уманитарная экспертиза образования (ГЕ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блема взаимодействия психолога с представителями смежных професс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вопросы, которые решает психолог при проведении трудов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ментарии и предложения как форма предоставления результатов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ебования к оформлению документов, связанных с проведением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тап психологического прогнозирования: разработка проектов и рекоменд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ест как основной психодиагностических инструмен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сихометрические основы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сиходиагностические и психометрические процед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сихометрия в структуре методов псих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менение математически-статистических методов анализа в психологических измер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сиходиагностика интелл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ущность интеллекта, подходы к его изучению и модели 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Характеристика тестов диагностирования интелл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етоды диагностики и психологической экспертизы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щие подходы к экспертизе лич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сихологическая экспертиза личности в контексте теорий черт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иагностика внутреннего мира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ективная диагностика как метод изучения внутреннего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иагностирование самосознания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Диагностирование побудительной сферы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сихологические особенности диагностики ценностной сферы лич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етестови методы в психологической диагнос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блюдение как метод психологического иссле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Опросные методы в психодиагнос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Экспертная оценка в психологическом исследов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онтент-анализ как экспертно-диагностическая процедура психологического иссле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оциально-психологические особенности диагностирования людей разного возра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сихологическая экспертиза детей, подростков и юнош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сиходиагностування во взрослом (зрелом) возра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Методики психологической экспертизы детей дошкольного и младшего школьного возра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Методики экспертизы подростков, юношей и взрослых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Требования к интерпретации получен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сновная литератур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  <w:tab/>
      </w:r>
      <w:r>
        <w:rPr>
          <w:rFonts w:cs="Times New Roman" w:ascii="Times New Roman" w:hAnsi="Times New Roman"/>
          <w:sz w:val="28"/>
        </w:rPr>
        <w:t xml:space="preserve">Енгалычев, В.Ф. Практикум по судебно-психологической экспертизе / В.Ф. Енгалычев, Г.А.  Казарян. – Ереван : НИЗ РА, 2018. – 297 с. – [Электронный ресурс] – Режим доступа: </w:t>
      </w:r>
      <w:hyperlink r:id="rId27">
        <w:r>
          <w:rPr>
            <w:rStyle w:val="InternetLink"/>
            <w:rFonts w:cs="Times New Roman" w:ascii="Times New Roman" w:hAnsi="Times New Roman"/>
            <w:sz w:val="28"/>
          </w:rPr>
          <w:t>https://cloud.mail.ru/public/9eQi/iJRKsuriC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  <w:tab/>
      </w:r>
      <w:r>
        <w:rPr>
          <w:rFonts w:cs="Times New Roman" w:ascii="Times New Roman" w:hAnsi="Times New Roman"/>
          <w:sz w:val="28"/>
        </w:rPr>
        <w:t xml:space="preserve">Айзенк, Г. Эксперимент. Самые жестокие исследования в психологии / Г. Айзенк, К. Бартол. – М. : Алгоритм, 2021. – 600 с. –  [Электронный ресурс]  – 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</w:rPr>
          <w:t>https://cloud.mail.ru/public/XAf2/H6diCkfZD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</w:t>
        <w:tab/>
      </w:r>
      <w:r>
        <w:rPr>
          <w:rFonts w:cs="Times New Roman" w:ascii="Times New Roman" w:hAnsi="Times New Roman"/>
          <w:sz w:val="28"/>
        </w:rPr>
        <w:t xml:space="preserve">Познышев, С.В. Мотив убийцы. О преступниках и жертвах. М. : Алгоритм, 2018.  – 352 с.  – [Электронный ресурс] –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</w:rPr>
          <w:t>https://cloud.mail.ru/public/Y7jf/nFAk4XL5A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</w:t>
      </w:r>
      <w:r>
        <w:rPr>
          <w:rStyle w:val="Value"/>
          <w:rFonts w:cs="Times New Roman" w:ascii="Times New Roman" w:hAnsi="Times New Roman"/>
          <w:sz w:val="28"/>
        </w:rPr>
        <w:t>Тудупова, Т.Ц. Судебно-психологическая экспертиза. – Учебное пособие. – Улан-Удэ: БГУ, 2019. – 100 с.</w:t>
      </w:r>
      <w:r>
        <w:rPr>
          <w:rFonts w:cs="Times New Roman" w:ascii="Times New Roman" w:hAnsi="Times New Roman"/>
          <w:sz w:val="28"/>
        </w:rPr>
        <w:t xml:space="preserve">  – [Электронный ресурс] –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</w:rPr>
          <w:t>https://cloud.mail.ru/public/zeCk/VzjotDLpD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color w:val="000000"/>
          <w:sz w:val="28"/>
        </w:rPr>
        <w:t>Нарциссова, С.Ю. Судебно-психологическая экспертиза: назначение и компетенция : Учебное пособие / С.Ю. Нарциссова. -  М. : Академия МНЭПУ, 2020. — 180 с.</w:t>
      </w:r>
      <w:r>
        <w:rPr>
          <w:rFonts w:cs="Times New Roman" w:ascii="Times New Roman" w:hAnsi="Times New Roman"/>
          <w:sz w:val="28"/>
        </w:rPr>
        <w:t xml:space="preserve"> – [Электронный ресурс] – Режим доступа: </w:t>
      </w:r>
      <w:hyperlink r:id="rId31">
        <w:r>
          <w:rPr>
            <w:rStyle w:val="InternetLink"/>
            <w:rFonts w:cs="Times New Roman" w:ascii="Times New Roman" w:hAnsi="Times New Roman"/>
            <w:sz w:val="28"/>
          </w:rPr>
          <w:t>https://cloud.mail.ru/public/4C8f/FQcxr1Bi5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дулова, Т. П. Психология игры: современный подход: Учеб.пособие для студ. высш. учеб. заведений / Т. П. Авдулова. – М. : Академия, 2009. – 208 с. – [Электронный ресурс] – Режим доступа: https://cloud.mail.ru/public/NFeB/iqQY1aLx2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еева, Л. В. Юридическая психология: учебное пособие / Л. В. Алексеева. – М. : Проспект, 2010. — 312 с. – [Электронный ресурс] – Режим доступа: https://cloud.mail.ru/public/5Pd5/8hU8VY63C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тапов, В. М. Психология детей с нарушениями и отклонениями психического развития / В. М. Астапов, Ю. В. Микадзе. – СПб. : Питер, 2008. – 384 с. – [Электронный ресурс] – Режим доступа: https://cloud.mail.ru/public/HWp2/HHgfZvzZq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гер, А. Л. Психологические рисуночные тесты: Иллюстрированное руководство / А. Л. Венгер. – М.: ВЛАДОС-ПРЕСС, 2010. – 160 с: – [Электронный ресурс] – Режим доступа:  ил https://cloud.mail.ru/public/WL5k/5cUKjjdPr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фанов А.В. Криміналістика: питання і відповіді. - К.: ЦУЛ, 2011. – 280 с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цов, В. А. Криминалистическая психология / В. А. Образцов, С. Н. Богомолова. – М. : Издательство: Юнити-Дана, 2010. – 448 с. – [Электронный ресурс] – Режим доступа: https://cloud.mail.ru/public/6fqy/s6CcY7emL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6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адриков, В. Д. Профессионализм современного педагога: методика оценки уровня квалификации педагогических работников / под науч. ред. В. Д. Шадрикова. – М. : Логос, 2011. – 168 с. – [Электронный ресурс] – Режим доступа: https://cloud.mail.ru/public/EUWu/XzepiM8CC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>Периодическая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Теория и практика судебной экспертизы: научно-практический журнал. – [Электронный ресурс] – Режим доступа: </w:t>
      </w:r>
      <w:hyperlink r:id="rId32">
        <w:r>
          <w:rPr>
            <w:rStyle w:val="InternetLink"/>
            <w:sz w:val="28"/>
          </w:rPr>
          <w:t>https://www.tipse.ru/jour</w:t>
        </w:r>
      </w:hyperlink>
    </w:p>
    <w:p>
      <w:pPr>
        <w:pStyle w:val="Style17"/>
        <w:numPr>
          <w:ilvl w:val="0"/>
          <w:numId w:val="10"/>
        </w:numPr>
        <w:tabs>
          <w:tab w:val="clear" w:pos="720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Московский психологический журнал. – [Электронный ресурс] –</w:t>
      </w:r>
      <w:hyperlink r:id="rId33">
        <w:r>
          <w:rPr>
            <w:rStyle w:val="InternetLink"/>
            <w:sz w:val="28"/>
          </w:rPr>
          <w:t>http://magazine.mospsy.ru/</w:t>
        </w:r>
      </w:hyperlink>
    </w:p>
    <w:p>
      <w:pPr>
        <w:pStyle w:val="Style17"/>
        <w:numPr>
          <w:ilvl w:val="0"/>
          <w:numId w:val="10"/>
        </w:numPr>
        <w:tabs>
          <w:tab w:val="clear" w:pos="720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сихология. Пермь. – [Электронный ресурс] –</w:t>
      </w:r>
      <w:hyperlink r:id="rId34">
        <w:r>
          <w:rPr>
            <w:rStyle w:val="InternetLink"/>
            <w:sz w:val="28"/>
          </w:rPr>
          <w:t>http://psyperm.narod.ru/Ob_izdanii.htm</w:t>
        </w:r>
      </w:hyperlink>
    </w:p>
    <w:p>
      <w:pPr>
        <w:pStyle w:val="Style17"/>
        <w:numPr>
          <w:ilvl w:val="0"/>
          <w:numId w:val="10"/>
        </w:numPr>
        <w:tabs>
          <w:tab w:val="clear" w:pos="720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естник Московского университета. Серия 14. Психология. – [Электронный ресурс] – </w:t>
      </w:r>
      <w:hyperlink r:id="rId35">
        <w:r>
          <w:rPr>
            <w:rStyle w:val="InternetLink"/>
            <w:sz w:val="28"/>
          </w:rPr>
          <w:t>http://psy.msu.ru/science/vestnik/archive.html</w:t>
        </w:r>
      </w:hyperlink>
      <w:r>
        <w:rPr>
          <w:sz w:val="28"/>
        </w:rPr>
        <w:t xml:space="preserve"> 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Национальный психологический журнал. – [Электронный ресурс] –</w:t>
      </w:r>
      <w:hyperlink r:id="rId36">
        <w:r>
          <w:rPr>
            <w:rStyle w:val="InternetLink"/>
            <w:sz w:val="28"/>
          </w:rPr>
          <w:t>http://npsyj.ru/about.php</w:t>
        </w:r>
      </w:hyperlink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/>
        </w:rPr>
        <w:t xml:space="preserve">Интернет-ресурсы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о-педагогическаяэкспертиз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sylist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lo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ge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d</w:t>
      </w:r>
      <w:r>
        <w:rPr>
          <w:rFonts w:eastAsia="Times New Roman" w:cs="Times New Roman" w:ascii="Times New Roman" w:hAnsi="Times New Roman"/>
          <w:sz w:val="28"/>
          <w:szCs w:val="28"/>
        </w:rPr>
        <w:t>=670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ashpsixolog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dex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ocumentation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hool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sychologis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/4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ormative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ocuments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ss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141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ethodical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commendations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sychological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d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ucational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pport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udents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ucational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ocess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rms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dernization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f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ucatio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р психологи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/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gt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p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coz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dex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sikhologo</w:t>
      </w:r>
      <w:r>
        <w:rPr>
          <w:rFonts w:eastAsia="Times New Roman" w:cs="Times New Roman" w:ascii="Times New Roman" w:hAnsi="Times New Roman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dagogicheskaja</w:t>
      </w:r>
      <w:r>
        <w:rPr>
          <w:rFonts w:eastAsia="Times New Roman" w:cs="Times New Roman" w:ascii="Times New Roman" w:hAnsi="Times New Roman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hkspertiza</w:t>
      </w:r>
      <w:r>
        <w:rPr>
          <w:rFonts w:eastAsia="Times New Roman" w:cs="Times New Roman" w:ascii="Times New Roman" w:hAnsi="Times New Roman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oshkolnogo</w:t>
      </w:r>
      <w:r>
        <w:rPr>
          <w:rFonts w:eastAsia="Times New Roman" w:cs="Times New Roman" w:ascii="Times New Roman" w:hAnsi="Times New Roman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br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vatelnogo</w:t>
      </w:r>
      <w:r>
        <w:rPr>
          <w:rFonts w:eastAsia="Times New Roman" w:cs="Times New Roman" w:ascii="Times New Roman" w:hAnsi="Times New Roman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chrezhdenij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/ 0-101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зависимая психологическая экспертиза. http://www.ckipp.siteedit.ru/page37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рекламных сообщений. http://www.mbschool.ru/journal/articles.php?p=37&amp;art=330&amp;page=5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рекламы. http://www.sovetnik.ru/prbooks/view/?id=40&amp;view=book&amp;type=05&amp;order=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образовательных программ. http://www.camps.ru/association/children/science/science-teacher/107-psikhologicheskaja-jekspertiza-obrazovatelnykh.html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ая экспертиза игрушки. http://psyjournals.ru/psyedu/2008/n3/Smirnova_Salmina_Tikhanova.shtml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ый психологический отбор. Эффективность мероприятий ПВО. http://www.espadas.ru/article/?id=4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ый психологический отбор персонала. Теория и практика. http://www.labirint.ru/books/162248/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ый психологический отбор персонала для работы в сфере сервиса. http://www.nauka-shop.com/mod/shop/productID/52239/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иально-психологическая экспертиза программ телеканала "Сети НН" "Вечер трудного дня" и "Полдень трудного дня"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volkov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t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ertise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edia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V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vening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ert</w:t>
      </w:r>
      <w:r>
        <w:rPr>
          <w:rFonts w:eastAsia="Times New Roman" w:cs="Times New Roman" w:ascii="Times New Roman" w:hAnsi="Times New Roman"/>
          <w:sz w:val="28"/>
          <w:szCs w:val="28"/>
        </w:rPr>
        <w:t>.1999.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первизорство. Техника и методы корректирующего консультирования. http://www.kodges.ru/38360-supervizorstvo.-texnika-i-metody.html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первизорство, как среднее звено управления. http://www.proza.ru/2010/06/06/58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о-психологическая экспертиза тренинговой компании "Флагман". http://zhurnal.lib.ru/i/iwakin_a_g/rcgthnbpf2-1.shtml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дебная экспертиза / Под. ред В. Морозова - М., 2008. - С. ЗО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ально-психологический тренинг: понятие, история, задачи, принципы. http://psyfactor.org/traning4.htm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ксология и сексопатология для молодых психологов. Полевые А.М. http://www.prosex.ru/articles/progr.html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обс Д., Дэвис П., Мейер Д. Супервизорство. http://flogiston.ru/library/supervision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а проведения психологической экспертизы в разных отраслях псих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7.03.01. Психолог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ная верстка: К.Б.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БОУ ВПО «Донбасская аграрная академия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7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yperlink" Target="https://cloud.mail.ru/public/9eQi/iJRKsuriC" TargetMode="External"/><Relationship Id="rId28" Type="http://schemas.openxmlformats.org/officeDocument/2006/relationships/hyperlink" Target="https://cloud.mail.ru/public/XAf2/H6diCkfZD" TargetMode="External"/><Relationship Id="rId29" Type="http://schemas.openxmlformats.org/officeDocument/2006/relationships/hyperlink" Target="https://cloud.mail.ru/public/Y7jf/nFAk4XL5A" TargetMode="External"/><Relationship Id="rId30" Type="http://schemas.openxmlformats.org/officeDocument/2006/relationships/hyperlink" Target="https://cloud.mail.ru/public/zeCk/VzjotDLpD" TargetMode="External"/><Relationship Id="rId31" Type="http://schemas.openxmlformats.org/officeDocument/2006/relationships/hyperlink" Target="https://cloud.mail.ru/public/4C8f/FQcxr1Bi5" TargetMode="External"/><Relationship Id="rId32" Type="http://schemas.openxmlformats.org/officeDocument/2006/relationships/hyperlink" Target="https://www.tipse.ru/jour" TargetMode="External"/><Relationship Id="rId33" Type="http://schemas.openxmlformats.org/officeDocument/2006/relationships/hyperlink" Target="http://magazine.mospsy.ru/" TargetMode="External"/><Relationship Id="rId34" Type="http://schemas.openxmlformats.org/officeDocument/2006/relationships/hyperlink" Target="http://psyperm.narod.ru/Ob_izdanii.htm" TargetMode="External"/><Relationship Id="rId35" Type="http://schemas.openxmlformats.org/officeDocument/2006/relationships/hyperlink" Target="http://psy.msu.ru/science/vestnik/archive.html" TargetMode="External"/><Relationship Id="rId36" Type="http://schemas.openxmlformats.org/officeDocument/2006/relationships/hyperlink" Target="http://npsyj.ru/about.php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RePack by Diakov</cp:lastModifiedBy>
  <cp:lastPrinted>2022-01-29T10:17:00Z</cp:lastPrinted>
  <dcterms:modified xsi:type="dcterms:W3CDTF">2022-01-30T15:38:00Z</dcterms:modified>
  <cp:revision>29</cp:revision>
  <dc:subject/>
  <dc:title/>
</cp:coreProperties>
</file>